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3137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LOKALITA č. 16 - ROKYCANOV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3137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3137/1 k.ú. Podmokly kde nádoby na separovaný odpad budou seřazeny v prostoru křižovatky štěrkové komunikace a počátku polní cesty vedoucí podél pozemku p.č. 3218/2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na okraji zastavěnéh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dopravní plocho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území je řídce zastavěn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umístění je součástí rozsáhlých zatravněných plo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3137/1 k.ú. Podmokl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20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štěrkové vedlejší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křižovatky bezejmenné komunikace, ulice Žatecká a ulice Rokycanov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ást pozemku určená k umístění stavby je řídce zpevněna kamenivem s prorůstající travními ploch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8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bude zahrnovat doplnění štěrku pro lepší manipulovatelnost s kontejner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8 nádob (z toho 3 x zvon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č. 1 – aretační systém pro 5 ks pojízdných kontejnerů o objemu 1000 l + systém bez aretace pro 3 ks zvonových kontejnerů na sklo a kov o objemu 1,1 – 2,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y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úprava povrchu štěrkem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v prostoru komunikace v ulici Rokycanov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u řidiče  jedoucího prostorem křižovatky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bytek zemin cca 7 m3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2:28:00Z</dcterms:modified>
  <cp:revision>129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